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3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６</w:t>
            </w:r>
          </w:p>
        </w:tc>
      </w:tr>
    </w:tbl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3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茂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5-2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茂庭・水質建築物等清掃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bookmarkStart w:id="0" w:name="_Hlk186103570"/>
      <w:bookmarkEnd w:id="0"/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証書の写し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  <w:bookmarkStart w:id="1" w:name="_Hlk186103570"/>
      <w:bookmarkStart w:id="2" w:name="_Hlk186103570"/>
      <w:bookmarkEnd w:id="2"/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7:49:00Z</cp:lastPrinted>
  <dcterms:modified xsi:type="dcterms:W3CDTF">2025-01-08T08:49:00Z</dcterms:modified>
  <cp:revision>61</cp:revision>
  <dc:subject/>
  <dc:title>別記清掃（別記・表紙））</dc:title>
</cp:coreProperties>
</file>