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3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７</w:t>
            </w:r>
          </w:p>
        </w:tc>
      </w:tr>
    </w:tbl>
    <w:p>
      <w:pPr>
        <w:pStyle w:val="Style23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3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3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3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3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3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5-20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中原浄水場清掃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3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bookmarkStart w:id="0" w:name="_Hlk186103570"/>
      <w:bookmarkEnd w:id="0"/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3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証書の写し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3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  <w:bookmarkStart w:id="1" w:name="_Hlk186103570"/>
      <w:bookmarkStart w:id="2" w:name="_Hlk186103570"/>
      <w:bookmarkEnd w:id="2"/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3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3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8:00Z</dcterms:created>
  <dc:creator>契約係</dc:creator>
  <dc:description/>
  <cp:keywords/>
  <dc:language>en-US</dc:language>
  <cp:lastModifiedBy>松枝　宇史</cp:lastModifiedBy>
  <cp:lastPrinted>2025-01-08T17:51:00Z</cp:lastPrinted>
  <dcterms:modified xsi:type="dcterms:W3CDTF">2025-01-08T08:51:00Z</dcterms:modified>
  <cp:revision>62</cp:revision>
  <dc:subject/>
  <dc:title>別記清掃（別記・表紙））</dc:title>
</cp:coreProperties>
</file>