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【様式】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業務委託料変更協議請求書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平成　　年　　月　　日</w:t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発注者　　　　　　　　　　　　　　　　　　　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54375</wp:posOffset>
                </wp:positionH>
                <wp:positionV relativeFrom="paragraph">
                  <wp:posOffset>635</wp:posOffset>
                </wp:positionV>
                <wp:extent cx="339915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534"/>
                              <w:gridCol w:w="3544"/>
                              <w:gridCol w:w="425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受注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78.15pt;mso-wrap-distance-left:7.1pt;mso-wrap-distance-right:7.1pt;mso-wrap-distance-top:0pt;mso-wrap-distance-bottom:0pt;margin-top:0pt;mso-position-vertical:top;mso-position-vertical-relative:text;margin-left:256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534"/>
                        <w:gridCol w:w="3544"/>
                        <w:gridCol w:w="425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受注者</w:t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契約締結時点における設計単価変更の取扱いに基づき、業務委託契約書第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条の規定により、下記委託の業務委託料の変更協議を請求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79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528"/>
      </w:tblGrid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14" w:hanging="227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契約番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号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57" w:hanging="17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  <w:szCs w:val="22"/>
              </w:rPr>
              <w:t>委託業務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Cs w:val="22"/>
              </w:rPr>
              <w:t>名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23" w:hanging="136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  <w:szCs w:val="22"/>
              </w:rPr>
              <w:t>委託業務場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所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契約締結年月日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</w:rPr>
              <w:t>平成　　年　　月　　日</w:t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14" w:hanging="227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  <w:szCs w:val="22"/>
              </w:rPr>
              <w:t>履行期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Cs w:val="22"/>
              </w:rPr>
              <w:t>平成　　年　　月　　日　から　平成　　年　　月　　日</w:t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57" w:hanging="17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  <w:szCs w:val="22"/>
              </w:rPr>
              <w:t>業務委託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Cs w:val="22"/>
              </w:rPr>
              <w:t>料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</w:rPr>
              <w:t>金　　　　　　　　　　　　　　　　円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1:00Z</dcterms:created>
  <dc:creator>仙台市</dc:creator>
  <dc:description/>
  <dc:language>en-US</dc:language>
  <cp:lastModifiedBy>仙台市</cp:lastModifiedBy>
  <cp:lastPrinted>2016-03-22T10:14:00Z</cp:lastPrinted>
  <dcterms:modified xsi:type="dcterms:W3CDTF">2016-03-22T01:14:00Z</dcterms:modified>
  <cp:revision>21</cp:revision>
  <dc:subject/>
  <dc:title>H21都技第150号-3</dc:title>
</cp:coreProperties>
</file>