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８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168910</wp:posOffset>
                </wp:positionV>
                <wp:extent cx="21907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管整 第30-72号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0.7pt;margin-top:13.3pt;width:172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管整 第30-72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口径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0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粍 七北田字大沢柏地内配水管更新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(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水管橋･推進工含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)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設計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9:00Z</dcterms:created>
  <dc:creator>契約係</dc:creator>
  <dc:description/>
  <cp:keywords/>
  <dc:language>en-US</dc:language>
  <cp:lastModifiedBy>仙台市</cp:lastModifiedBy>
  <cp:lastPrinted>2018-06-28T08:59:00Z</cp:lastPrinted>
  <dcterms:modified xsi:type="dcterms:W3CDTF">2018-12-13T00:39:00Z</dcterms:modified>
  <cp:revision>3</cp:revision>
  <dc:subject/>
  <dc:title>別記清掃（別記・表紙））</dc:title>
</cp:coreProperties>
</file>