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４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２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調達サービス名（件名）</w:t>
      </w:r>
      <w:r>
        <w:rPr>
          <w:rFonts w:ascii="Century" w:hAnsi="Century" w:cs="Century"/>
          <w:spacing w:val="0"/>
          <w:u w:val="single"/>
        </w:rPr>
        <w:t>　　仙台市水道局国見浄水場外６施設電力需給　　　　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の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ＭＳ 明朝;MS Mincho"/>
      <w:color w:val="000000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3:54:00Z</dcterms:created>
  <dc:creator>仙台市水道局</dc:creator>
  <dc:description/>
  <cp:keywords/>
  <dc:language>en-US</dc:language>
  <cp:lastModifiedBy>赤間　康晴</cp:lastModifiedBy>
  <cp:lastPrinted>2019-12-03T07:35:00Z</cp:lastPrinted>
  <dcterms:modified xsi:type="dcterms:W3CDTF">2019-12-02T23:54:00Z</dcterms:modified>
  <cp:revision>2</cp:revision>
  <dc:subject/>
  <dc:title>別記ポリ塩化アルミニウム（ロ－リ－ミニポリ）</dc:title>
</cp:coreProperties>
</file>