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６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178435</wp:posOffset>
                </wp:positionV>
                <wp:extent cx="3049905" cy="2381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管整　第2019-60号　口径150粍　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28.15pt;margin-top:14.05pt;width:240.1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管整　第2019-60号　口径150粍　</w:t>
                      </w: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firstLine="105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業務名：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双葉ケ丘一丁目地内外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1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線（藤松）及び添架管（北根橋）配水支管設計業務委託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8-08T11:52:00Z</cp:lastPrinted>
  <dcterms:modified xsi:type="dcterms:W3CDTF">2019-12-10T02:28:00Z</dcterms:modified>
  <cp:revision>12</cp:revision>
  <dc:subject/>
  <dc:title>別記清掃（別記・表紙））</dc:title>
</cp:coreProperties>
</file>