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397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施建施　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38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.1pt;mso-position-vertical-relative:text;margin-left:13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施建施　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38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業務名：　将監第二配水所擁壁及び排水施設改修実施設計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8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12-10T15:02:00Z</cp:lastPrinted>
  <dcterms:modified xsi:type="dcterms:W3CDTF">2019-12-10T06:02:00Z</dcterms:modified>
  <cp:revision>11</cp:revision>
  <dc:subject/>
  <dc:title>別記清掃（別記・表紙））</dc:title>
</cp:coreProperties>
</file>