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　　　　　　　仙台市水道局グループウェアサーバ機器賃貸借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実績調書（様式第１号）及び記載内容が確認できる書類</w:t>
      </w:r>
    </w:p>
    <w:p>
      <w:pPr>
        <w:pStyle w:val="Style22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ア　実績調書に記載された実績の契約書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</w:rPr>
        <w:t>　イ　実績を確認出来る書類（仕様書等）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佐藤　勝広</cp:lastModifiedBy>
  <cp:lastPrinted>2019-04-18T14:16:00Z</cp:lastPrinted>
  <dcterms:modified xsi:type="dcterms:W3CDTF">2022-06-11T00:54:00Z</dcterms:modified>
  <cp:revision>12</cp:revision>
  <dc:subject/>
  <dc:title>別記清掃（別記・表紙））</dc:title>
</cp:coreProperties>
</file>